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3255"/>
        <w:gridCol w:w="3917"/>
        <w:gridCol w:w="1350"/>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f you want to recover your computer using this recovery disc, restart the computer with this disc inserte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vous souhaitez restaurer l'ordinateur à l'aide de ce disque de réinstallation, démarrez l'ordinateur avec le disque insér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f you want to recover your computer using your \nrecovery disc, insert "System Recovery Disc 1" \ninto the disc drive and restart the computer.</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vous souhaitez restaurer l'ordinateur à l'aide de votre \ndisque de réinstallation, insérez le "Disque de réinstallation du système 1" \ndans le lecteur et redémarrez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f you want to recover your computer using this        \nrecovery disc, click [Cancel] and restart the computer       \nwith this disc inserted.       \n\nIf you click [OK], you can perform the Application Recovery.</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vous souhaitez restaurer l'ordinateur à l'aide de ce        \ndisque de réinstallation, cliquez sur [Annuler] et redémarrez l'ordinateur       \navec le disque inséré.       \n\nPour pouvoir effectuer la Réinstallation des applications, cliquez sur [O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f you want to recover your computer using your \nrecovery disc, insert "Product Recovery Disc 1" \ninto the disc drive and restart the computer.</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vous souhaitez restaurer l'ordinateur à l'aide de votre \ndisque de réinstallation, insérez le "Disque de réinstallation de produit 1" \ndans le lecteur et redémarrez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Recovery Wizar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ssistant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Use this wizard to recover your computer.\nPlease refer to the printed Guide to Recovering your VAIO System.\n\nClose all open programs and click [Next] to procee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ilisez cet assistant pour réinstaller l'ordinateur.\nConsultez le Guide de Dépannage et Réinstallation de votre système VAIO fourni en version imprimée.\n\nFermez tous les programmes et cliquez sur [Suivant] pour continu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hange RAI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er le système RA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f you want to change the RAID configuration on your system,\nclick [Change RAID] to display the wizard and follow the \ninstructions on it.</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vous souhaitez modifier la configuration du réseau redondant de disques indépendants (RAID) sur votre système,\ncliquez sur [Modifier le système RAID] pour afficher l'assistant et suivez les instruc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Readm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ad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lear all sector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r tous les secte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Selected Op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cted Op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artition Siz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rtition Siz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Op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Overwrite all sectors on the hard disk drive with zeros. This process takes more time than the normal recovery. \nNote that this option will not permanently delete all data on your computer.</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tte option permet d'écraser tous les secteurs du disque dur. Cette opération prend plus de temps qu'une réinstallation standard. \nAttention : cette option ne permet pas de supprimer définitivement toutes les données de votre 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Recovery Op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tion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artition Size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aille des parti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Recovery Parti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rtition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Recovery Parti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overy Parti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gress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rogress2</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gress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ces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s écoulé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m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System Recovery</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installation du systè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urrent Proces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cessus en co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é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1. System Recovery</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Réinstallation du systè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Recover the selected driv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installation du lecteur sélectionn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2. Windows Setup</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 Installation Window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erform the Windows setup.</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écution du programme d'installation de Window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3. Application Recovery</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 Réinstallation des applic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Restore the factory-installed application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installation des applications préinstallé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Remaining:</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s resta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opying Fil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e du fichier en cour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Na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Keep Recovery Parti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server la partition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Delete Recovery Parti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pprimer la partition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You can extend your disk space by deleting the recovery partition.\nNote that for future recoveries you will need to use the Recovery Media Kit.</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ur accroître l'espace disque, vous pouvez supprimer la partition de réinstallation.\nAttention : vous aurez à l'avenir besoin du kit de supports de réinstallation pour effectuer tout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bout ?GB disk space is allocated to the recovery parti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espace disque d'environ ? Go est alloué à la partition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Select the size for your C drive from the menu below.\nThe remaining disk space is allocated to the D driv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électionnez la taille du disque C dans la liste déroulante ci-dessous.\nL'espace restant est alloué au disque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GB</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G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GB</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w:t>
            </w:r>
            <w:r>
              <w:rPr>
                <w:lang w:val="fr-FR"/>
              </w:rPr>
              <w:t>???? G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s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urrent Drive Informa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s actuelles sur le dis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 Drive Siz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aille du disque C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D Drive Siz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aille du disque D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GB</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G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Recovery Driv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que de réinstallation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New Drive Informa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uvelles infos sur le dis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aille total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 Drive Recovery (Recommende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installation du disque C (conseill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 and D Drive Recovery (Change Partition Size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installation des disques C et D (modifier la taille des parti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omplete Recovery</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installation complè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1\n2\n3\n4\n5</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n2\n3\n4\n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Windows Setup</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tallation Window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You will now proceed to Windows Setup.\n\nClick [Restart] to restart the computer.\nThen follow the messages onscreen to perform the \nWindows setup.</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ous passez maintenant à l'étape de l'Installation Windows.\n\nCliquez sur [Redémarrer] pour redémarrer l'ordinateur.\nSuivez ensuite les instructions à l'écran pour effectuer \nl'Installation Window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ress the Page Down key to see the rest of the agreement.</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puyez sur la touche Bas pour lire le reste du contra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Do you accept all the terms of the preceding License Agreement?\nIf you choose [No], the wizard will close. To recover your computer, \nyou must accept this agreement.</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ptez-vous toutes les conditions du contrat de licence ci-dessus ?\nSi vous cliquez sur [Non], l'assistant se fermera. Pour réinstaller l'ordinateur, \nvous devez accepter ce contra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bout VAIO Recovery Utility...</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À propos de l'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Notes on Recovery</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marques sur la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Read the following notes before you procee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sez les remarques suivantes avant de continu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Recovery Menu</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Select the recovery op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électionnez l'option de réinstallation appropri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Recovery Confirma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firmation de la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onfirm your setting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firmer la configu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Recovery in Progres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installation en co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1. System Recovery is in progres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Réinstallation du système en co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artition Menu</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 de parti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Set up sizes for C and D drive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éfinir la taille des disques C et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HDD Recovery Op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tion de réinstallation du disque d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You can choose to delete the recovery parti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ous pouvez choisir de supprimer la partition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2. Windows Setup</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 Installation Window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Sony End User License Agreement</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rat de licence utilisateur final Son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License Agreement carefully.</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sez attentivement le contrat de licence suiva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 Drive Recovery</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installation du disque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 and D Drive Recovery</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installation des disques C et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omplete Recovery</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installation complè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nitializ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itialis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repara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épa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Overwriting zero on all sector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Écrasement de tous les secte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Deleting parti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ppression de parti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reating parti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éation de parti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reating recovery parti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éation de la partition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Restoring recovery parti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cupération de la partition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Restoring C driv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installation du disque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Restoring D driv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installation du disque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nspecting recovery parti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pection de la partition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nspecting C driv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pection du disque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nspecting D driv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pection du disque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Lock volum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rouiller le volu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opy files to recovery parti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er les fichiers sur la partition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hange Disc...</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nger le dis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Executing final process of recovery...</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nalisation de la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rmin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Restart...</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démar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ail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d GB</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G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Select the partition siz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électionnez la taille de la parti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U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ll disk space of hard drive will be C driv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ut l'espace de votre disque dur sera constitué du disque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d GB for C drive, remaining for D driv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Go pour le disque C, le reste pour le disque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t will be retaine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 être conserv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t will be restore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 être réinstall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t will be delete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 être supprim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t is already delete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 déjà été supprim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annot find your computer's system drive.\nCannot select "C Drive Recovery".</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disque système de l'ordinateur est introuvable.\nImpossible de sélectionner l'option "Réinstallation du disque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cun chang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nsert "%s" and click [OK].</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érez "%s" et cliquez sur [O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xit the Recovery Wizar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Êtes-vous sûr(e) de vouloir quitter l'Assistant de réinstallation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xit the Recovery Wizard?   \nIf you click [Yes], your computer restart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Êtes-vous sûr(e) de vouloir quitter l'Assistant de réinstallation ?   \nSi vous cliquez sur [Oui], l'ordinateur redémarre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f you stop the process, the drive currently being recovered will be deleted. \nAre you sure you want to exit the Recovery Wizard?\n\nIf you click [Yes], your computer restart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vous interrompez le processus, le disque en cours de réinstallation sera supprimé. \nÊtes-vous sûr(e) de vouloir quitter l'Assistant de réinstallation ?\n\nSi vous cliquez sur [Oui], l'ordinateur redémarre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art the recovery process?   \nClick [Yes] to proceed.\nThis will restart your computer.\n\nIf your computer is running on battery power, make sure you \nswitch to AC power before you procee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Êtes-vous sûr(e) de vouloir lancer la procédure de réinstallation ?   \nCliquez sur [Oui] pour continuer.\nVotre ordinateur redémarrera.\n\nSi l'ordinateur fonctionne sur batterie, veillez à \nle brancher sur le secteur avant de continu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art the recovery process?   \nClick [Yes] to proceed.\n\nIf your computer is running on battery power, make sure you \nswitch to AC power before you procee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Êtes-vous sûr(e) de vouloir lancer la procédure de réinstallation ?   \nCliquez sur [Oui] pour continuer.\n\nSi l'ordinateur fonctionne sur batterie, veillez à le \nbrancher sur le secteur avant de continu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e system recovery is completed.\n\nRemove the disc and click [OK].</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réinstallation du système est terminée.\n\nRetirez le disque et cliquez sur [O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e system recovery is complete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réinstallation du système est termin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Remove the disc and click [OK] to automatically restart the computer.   \nThe computer resumes the recovery process when the system restart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tirez le disque et cliquez sur [OK] pour redémarrer l'ordinateur automatiquement.   \nL'ordinateur poursuivra alors la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Skip BIOS_LOCK (NoLock Imag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gnorer VERROUILLAGE_BIOS (Image non-verrouilla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Recovery Wizar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ilitaire de réinstallation VAIO - Assistant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émar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Restart</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démar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d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02d : %02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2d : %02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lt; 1 m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t; 1 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conn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necessary information cannot be obtaine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installation impossible car les informations requises sont indisponibl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necessary file information cannot be obtaine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installation impossible car les informations de fichier requises sont indisponibl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hard disk information cannot be obtaine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installation impossible car les informations concernant le disque dur sont indisponibl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an error occurred during rescan of the disk structur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installation impossible car une erreur est survenue lors de la nouvelle analyse de la structure du dis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environmental variable cannot be set.</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installation impossible car la variable d'environnement ne peut être défin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annot use this utility for your computer. \nConfirm the model typ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t utilitaire n'est pas compatible avec l'ordinateur. \nVérifiez le modè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annot start the utility because the available memory size is too small.</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démarrer l'utilitaire car la taille de la mémoire est insuffisan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hard disk drive cannot be found. \nMake sure that the hard disk is correctly connecte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installation impossible car le disque dur est introuvable. \nVérifiez que le disque dur est connecté correct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hard disk has been converted to the dynamic disk.</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installation impossible car le disque dur a été converti en disque dynami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is computer does not have a record of creating the inserted disc.\nThe recovery process may not be performed correctly.\n\nIf you want to start the recovery process with this disc, click [OK]. \nOtherwise, click [Cancel] to exit the VAIO Recovery Utility.</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t ordinateur ne possède aucun enregistrement de la création du disque inséré.\nDes problèmes risquent de survenir lors de la réinstallation.\n\nSi vous souhaitez lancer la procédure de réinstallation avec ce disque, cliquez sur [OK]. \nSinon, cliquez sur [Annuler] pour quitter l'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image file for the recovery cannot be foun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installation impossible car le fichier d'image à utiliser pour la réinstallation est introuva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setup file cannot be delete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installation impossible car le fichier d'installation ne peut être supprim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n optical drive is not connected. \nConnect a drive and 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cun lecteur de disque optique n'est détecté. \nConnectez un lecteur et 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e system is trying to restore the recovery partition\nbecause the ID has been changed. \nClick [OK] to restart the computer with the disc inserted. \nThen the VAIO Recovery Utility will start.</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système tente de restaurer la partition de réinstallation\ncar l'ID a été modifié. \nCliquez sur [OK] pour redémarrer l'ordinateur avec le disque inséré. \nL'Utilitaire de réinstallation VAIO démarre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n error occurred during the recovery preparation.\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est survenue lors de préparation à la réinstallation.\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clearing the sector. \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est survenue lors du nettoyage du secteur. \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partitioning. \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s'est produite en cours de partitionnement. \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repairing MBR. \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est survenue lors de la réparation MBR. \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ailed to lock the volume. \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verrouillage du volume a échoué. \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creating the recovery partition. \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est survenue lors de la création de la partition de réinstallation. \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ailed to write data on the setup file. \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nregistrement des données dans le fichier d'installation a échoué. \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ailed to copy the definition file.  \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opie du fichier de définition a échoué. \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information from the definition file. \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obtenir les informations contenues dans le fichier de définition. \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ailed to copy the backup information.  \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opie des informations de sauvegarde a échoué. \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ailed to create the temporary file. \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réation du fichier temporaire a échoué. \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ailed to delete the temporary file. \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suppression du fichier temporaire a échoué. \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n error occurred at the final process of the recovery. \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s'est produite durant la dernière étape de la réinstallation. \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annot find the necessary file for the final process of the recovery. \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fichier requis pour la dernière étape de la réinstallation est introuvable. \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annot obtain the information about the final process of the recovery. \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obtenir les informations concernant la dernière étape de la réinstallation. \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ailed to set up the boot file. \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stallation du fichier de démarrage a échoué. \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Unknown exception error occurred during the recovery. \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d'exception inconnue s'est produite en cours de réinstallation. \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uncompressing the file. \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est survenue lors de la décompression du fichier. \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ailed to write the model information. \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nregistrement des informations de modèle a échoué. \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ailed to set up the bootable partition.  \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stallation de la partition de démarrage a échoué. \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ailed to write the partition type.  \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nregistrement du type de partition a échoué. \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ailed to prepare to obtain the model information.\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préparation à l'obtention des informations de modèle a échoué.\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model information for creating the recovery partition. \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obtenir les informations de modèle en vue de la création de la partition de réinstallation. \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e information for creating the recovery partition is incorrect. \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s informations de création de la partition de réinstallation sont incorrectes. \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information for creating the recovery partition. \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obtenir les informations de création de la partition de réinstallation. \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Unknown mode error is generated. \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de mode inconnue est générée. \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Unknown option error is generated. \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d'option inconnue est générée. \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Unknown disc is used. \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que inconnu. \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Unknown exception error is generated. \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d'exception inconnue est générée. \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e recovery process has been cancelled. \nRecover your computer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réinstallation a été annulée. \nRecommencez la réinstallation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Recovery Disc</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que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System Recovery Disc %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que de réinstallation du système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System Recovery Disc</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que de réinstallation du systè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 %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que de réinstallation des applications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que de réinstallation des applic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roduct Recovery Disc %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que de réinstallation de produit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roduct Recovery Disc</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que de réinstallation de produi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 %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que de réinstallation des applications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e recovery partition is active.\nEject the disc and click [Cancel].\nYour computer is restarted from the recovery partition in the hard drive.\n\nIf you want to use the disc, click [OK].</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partition de réinstallation est active.\nÉjectez le disque et cliquez sur [Annuler].\nL'ordinateur va redémarrer à partir de la partition de réinstallation sur le disque dur.\n\nSi vous souhaitez utiliser le disque, cliquez sur [O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Before you proceed, it is strongly recommended that you back up your data. \n  This wizard does not perform a backup of your existing data. If you wish to retain your data, \n  click [Cancel] to exit this wizard and perform a full backup to external media.\n\n\n- After the recovery, all the customized settings are restored to the original factory settings.\n\n\n- Only factory-installed applications can be restored with the recovery process. The software\n  applications you have installed by yourself or data you have created cannot be restored.\n  In addition, Windows OS-specific recovery is not availabl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Il est vivement conseillé de sauvegarder vos données avant de continuer. \n  Cet assistant n'effectue pas de sauvegarde des données existantes. Pour conserver ces données, \n  cliquez sur [Annuler] pour quitter cet assistant et effectuez une copie de sauvegarde complète sur\n  un support externe.\n\n\n- Après la réinstallation, toutes les valeurs d'origine des paramètres personnalisés sont rétablies.\n\n\n- Seules les applications installées en usine peuvent être restaurées lors de la procédure de réinstallation.\n  Les applications que vous avez installées vous-même ou les données que vous avez créées ne\n  peuvent pas être réinstallées.\n  De plus, aucune réinstallation spécifique de Windows n'est disponi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drive are deleted. Other drives remain unaffected. \nThe original applications and operating system are then recovere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us les fichiers et programmes stockés sur le disque C seront supprimés. Les autres disques resteront inchangés. \nLes applications et le système d'exploitation d'origine seront réinstallé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and D drives are deleted. (If your computer has two or more hard disk drives, only one hard disk is recovered and the rest remain unaffected.) \nSet up sizes for C and D drives. \nThe original applications and operating system are then recovere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us les fichiers et programmes stockés sur les disques C et D seront supprimés. (Si l'ordinateur est pourvu de deux disques durs ou plus, un seul sera réinstallé et le ou les autres resteront inchangés.) \nDéfinissez la taille des disques C et D. \nLes applications et le système d'exploitation d'origine seront réinstallé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is option restores your computer system to its original factory-installed state. All the files and programs on your computer are deleted. (If your computer has two or more hard disk drives, only one hard disk is recovered and the rest remain unaffected.)\nThe original applications and operating system are then recovere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tte option permet de rétablir le système tel qu'il a été installé en usine. Tous les fichiers et programmes stockés sur l'ordinateur seront supprimés. (Si l'ordinateur est pourvu de deux disques durs ou plus, un seul sera réinstallé et le ou les autres resteront inchangés.)\nLes applications et le système d'exploitation d'origine seront résintallé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is option restores your computer system to its original factory-installed state. The recovery partition on your hard disk is restored. All the files and programs on your computer are deleted. (If your computer has two or more hard disk drives, only one hard disk is recovered and the rest remain unaffected.) \nThe original applications and operating system are then recovere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tte option permet de rétablir le système tel qu'il a été installé en usine. La partition de réinstallation sur le disque dur sera restaurée. Tous les fichiers et programmes stockés sur l'ordinateur seront supprimés. (Si l'ordinateur est pourvu de deux disques durs ou plus, un seul sera réinstallé et le ou les autres resteront inchangés.) \nLes applications et le système d'exploitation d'origine seront réinstallé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drive are deleted. Other drives and the recovery partition remain unaffected. \nThe original applications and operating system are then recovere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us les fichiers et programmes stockés sur le disque C seront supprimés. Les autres disques et la partition de réinstallation resteront inchangés. \nLes applications et le système d'exploitation d'origine seront réinstallé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and D drives are deleted. (If your computer has two or more hard disk drives, only one hard disk is recovered and the rest remain unaffected.) \nSet up sizes for C and D drives. You can also choose to delete the recovery partition. \nThe original applications and operating system are recovere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us les fichiers et programmes stockés sur les disques C et D seront supprimés. (Si l'ordinateur est pourvu de deux disques durs ou plus, un seul sera réinstallé et le ou les autres resteront inchangés.) \nDéfinissez la taille des disques C et D. Vous pouvez choisir de supprimer la partition de réinstallation. \nLes applications et le système d'exploitation d'origine seront réinstallé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is option restores your computer system to its original factory-installed state. The recovery partition on your hard disk is restored. All the files and programs on your computer are deleted. (If your computer has two or more hard disk drives, only one hard disk is recovered and the rest remain unaffected.) \nThe original applications and operating system are then recovere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tte option permet de rétablir le système tel qu'il a été installé en usine. La partition de réinstallation sur le disque dur sera réinstallée. Tous les fichiers et programmes stockés sur l'ordinateur seront supprimés. (Si l'ordinateur est pourvu de deux disques durs ou plus, un seul sera réinstallé et le ou les autres resteront inchangés.) \nLes applications et le système d'exploitation d'origine seront réinstallé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recovery parti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Êtes-vous sûr(e) de vouloir supprimer la partition de réinstallation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 Drive Recovery (Recommende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installation du disque C (conseill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 and D Drive Recovery (Change Partition Size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installation des disques C et D (modifier la taille des parti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omplete Recovery (Restore Recovery Parti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installation complète (récupérer la partition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is process will delete all the files and programs on your C drive.\nMake sure you back up your data.\n\n\nClick [Start] to begin the recovery proces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tte opération supprimera tous les fichiers et programmes stockés sur le disque C.\nVeillez à sauvegarder vos données.\n\n\nCliquez sur [Démarrer] pour lancer la procédure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is process will delete all the files and programs on your C and D drives. (If your computer has two or more hard disk drives, only one hard disk is recovered and the rest remain unaffected.)\nMake sure you back up your data.\n\n\nClick [Start] to begin the recovery proces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tte opération supprimera tous les fichiers et programmes stockés sur les disques C et D. (Si l'ordinateur est pourvu de deux disques durs ou plus, un seul sera réinstallé et le ou les autres resteront inchangés.)\nVeillez à sauvegarder vos données.\n\n\nCliquez sur [Démarrer] pour lancer la procédure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is process will delete all the files and programs on your computer. (If your computer has two or more hard disk drives, only one hard disk is recovered and the rest remain unaffected.) \nMake sure you back up your data.\n\n\nClick [Start] to begin the recovery proces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tte opération supprimera tous les fichiers et programmes stockés sur l'ordinateur. (Si l'ordinateur est pourvu de deux disques durs ou plus, un seul sera réinstallé et le ou les autres resteront inchangés.) \nVeillez à sauvegarder vos données.\n\n\nCliquez sur [Démarrer] pour lancer la procédure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bout %d GB disk space is allocated to the recovery parti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espace disque d'environ %d Go est alloué à la partition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is option restores your computer system to its original factory-installed state. All the files and programs on your computer are deleted. (If your computer has two or more hard disk drives, only one hard disk is recovered and the rest remain unaffected.)\nThe original applications and operating system are then recovered.</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tte option permet de rétablir le système tel qu'il a été installé en usine. Tous les fichiers et programmes stockés sur l'ordinateur seront supprimés. (Si l'ordinateur est pourvu de deux disques durs ou plus, un seul sera réinstallé et le ou les autres resteront inchangés.)\nLes applications et le système d'exploitation d'origine seront réinstallé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e hard disk has been converted to the dynamic disk.    \nSelect "Complete Recovery".</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disque dur a été converti en disque dynamique.    \nSélectionnez l'option "Réinstallation complè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annot select "C Drive Recovery" because the hard disk has been converted to dynamic disk.</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sélectionner l'option "Réinstallation du disque C" car le disque dur a été converti en disque dynami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e recovery partition is active.   \nSelect "Complete Recovery".</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partition de réinstallation est active.   \nSélectionnez l'option "Réinstallation complè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information for the VAIO Recovery Utility.</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obtenir les informations pour l'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ailed to open the partition list fil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ouvrir le fichier de liste des parti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recovery partition size informa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obtenir les informations de taille de la partition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hard disk size informa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obtenir les informations de taille du disque d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size of the hard disk is too small.</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installation impossible car la taille du disque dur est insuffisan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because another application is accessing the recovery partition.\nClose all open programs and start the VAIO Recovery Utility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démarrer l'Utilitaire de réinstallation VAIO car une autre application accède à la partition de réinstallation.\nFermez tous les programmes, puis redémarrez l'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ailed to restore the status of the recovery partition.\nRestart your computer to restore the status of the recovery parti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récupérer l'état de la partition de réinstallation.\nRedémarrez l'ordinateur pour le récupé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annot add font fil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ajouter un fichier de poli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bort</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andonn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inu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i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gnor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gno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ommenc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ry Agai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essay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t; Reto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ivant &g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39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rmin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4:44:00Z</dcterms:created>
  <dc:creator>Jadoul</dc:creator>
  <dc:description/>
  <dc:language>en-US</dc:language>
  <cp:lastModifiedBy>Jadoul</cp:lastModifiedBy>
  <dcterms:modified xsi:type="dcterms:W3CDTF">2004-11-08T14:46:00Z</dcterms:modified>
  <cp:revision>2</cp:revision>
  <dc:subject/>
  <dc:title>If you want to recover your computer using this recovery disc, restart the computer with this disc inserted</dc:title>
</cp:coreProperties>
</file>